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id and salt reac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chemical equations for the following equations and include state symbo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ron reacting with nit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assium hydroxide and hydrochlo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gnesium reacting with sulphu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lphuric acid and calcium carb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mmonium hydroxide and sulphu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dium hydrogen carbonate and nit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d nitrate and sodium chl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tric acid and copper carb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rium nitrate and suphu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pper oxide and hydrochloric aci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gnesium oxide and sulphuric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tric acid and ammonium hydr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s on next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 Fe (s)   +  2HN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KOH (aq)   +  HCl 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KCl (aq) 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 Mg (s) 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+ 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s)  +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2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H (aq)  +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 Na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aq)   +  HN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aq)  +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l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 +   2NaCl (aq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2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aq)  +  Pb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s)  (precipitation rea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2HN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(aq)  + Cu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Cu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+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B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(aq)  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2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aq)  +  Ba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(s) (precipitation rea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0.CuO (s)   +  2HC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CuCl 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1. MgO (s) 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(aq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2. HN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(aq)   + 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OH (aq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260" w:right="135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3:00Z</dcterms:created>
  <dc:creator>Client Admin</dc:creator>
  <dc:description/>
  <cp:keywords/>
  <dc:language>en-US</dc:language>
  <cp:lastModifiedBy>Client Admin</cp:lastModifiedBy>
  <dcterms:modified xsi:type="dcterms:W3CDTF">2011-05-19T03:35:00Z</dcterms:modified>
  <cp:revision>2</cp:revision>
  <dc:subject/>
  <dc:title/>
</cp:coreProperties>
</file>